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2016 CC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77"/>
        <w:gridCol w:w="1577"/>
        <w:gridCol w:w="1612"/>
        <w:gridCol w:w="233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highlight w:val="yellow"/>
              </w:rPr>
              <w:t>Maintenance #8 given in class today  due Mon 2/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-57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Benchmar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chpt 5 test on Fri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 Benchmar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chpt 5 test on Frida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 Benchmar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chpt 5 test on Frida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5 Test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Maintenance #8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-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12 through 6-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27 through 6-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4620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Presidents’ Day 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897890" cy="54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37 through 6-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46 through 6-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 All Nighter Forms due today by 8:00a.m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N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PTIONS Quiz 6.1.1 through 6.1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-5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6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workshee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IGH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9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92 through 6-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0:04:00Z</dcterms:created>
  <dc:creator>CSmith</dc:creator>
  <dc:description/>
  <cp:keywords/>
  <dc:language>en-US</dc:language>
  <cp:lastModifiedBy>Colleen Smith</cp:lastModifiedBy>
  <dcterms:modified xsi:type="dcterms:W3CDTF">2016-02-25T19:12:00Z</dcterms:modified>
  <cp:revision>11</cp:revision>
  <dc:subject/>
  <dc:title>SEPTEMBER</dc:title>
</cp:coreProperties>
</file>